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Teammate 10-Point 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83"/>
        <w:gridCol w:w="35"/>
        <w:gridCol w:w="1284"/>
        <w:gridCol w:w="1283"/>
        <w:gridCol w:w="36"/>
        <w:gridCol w:w="37"/>
        <w:gridCol w:w="1397"/>
        <w:gridCol w:w="1437"/>
        <w:gridCol w:w="1285"/>
      </w:tblGrid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39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mytro Kolesov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27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enton McCoy</w:t>
            </w:r>
          </w:p>
        </w:tc>
      </w:tr>
      <w:tr>
        <w:trPr>
          <w:trHeight w:val="485" w:hRule="atLeast"/>
        </w:trPr>
        <w:tc>
          <w:tcPr>
            <w:tcW w:w="26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Evaluation Period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5/9___ to 5/13_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What did your team accomplish over the past week?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</w:tr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put forth his/her best effort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tributed productively to the goal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followed through on assigned task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’s work was high quality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sistently stayed on task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had the choice, would you work with this individual for another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are not satisfied with this individual’s efforts over the past three class days, have you discussed this with him/her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NA</w:t>
            </w:r>
          </w:p>
        </w:tc>
      </w:tr>
      <w:tr>
        <w:trPr>
          <w:trHeight w:val="125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use the TELEPHONE or INTERNET to stay in communication with this individual outside of class during the past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TALK with this person during or outside of class for ALL of the following purposes: to find out what he/she is working on, if he/she was finished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9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Explain in detail why you have given the above evaluation, and list all of the accomplishments that were made by this individual (or lack there of) during the past week: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celent work for both of us and we are working proficiently and to our fullest abilities.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20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Periodic Teammate 10-Point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4:06:00Z</dcterms:created>
  <dc:creator>Brett Handley and Donna Matteson</dc:creator>
  <dc:description/>
  <cp:keywords>Evaluation</cp:keywords>
  <dc:language>en-US</dc:language>
  <cp:lastModifiedBy>14dkoleso</cp:lastModifiedBy>
  <cp:lastPrinted>2005-06-29T14:58:00Z</cp:lastPrinted>
  <dcterms:modified xsi:type="dcterms:W3CDTF">2011-05-17T13:23:00Z</dcterms:modified>
  <cp:revision>4</cp:revision>
  <dc:subject>IED - Teacher Guidelines - Support Materials - Unit 4 - Lesson 4.2: Design Teams</dc:subject>
  <dc:title>Lesson 4.2: Periodic Teammate 10 Point Evaluation</dc:title>
</cp:coreProperties>
</file>